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Heading2"/>
              <w:keepNext w:val="false"/>
              <w:snapToGrid w:val="false"/>
              <w:spacing w:lineRule="auto" w:line="360"/>
              <w:ind w:firstLine="720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</w:tr>
      <w:tr>
        <w:trPr>
          <w:trHeight w:val="2930" w:hRule="atLeast"/>
        </w:trPr>
        <w:tc>
          <w:tcPr>
            <w:tcW w:w="4111" w:type="dxa"/>
            <w:tcBorders/>
          </w:tcPr>
          <w:tbl>
            <w:tblPr>
              <w:tblW w:w="4112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2"/>
            </w:tblGrid>
            <w:tr>
              <w:trPr/>
              <w:tc>
                <w:tcPr>
                  <w:tcW w:w="4112" w:type="dxa"/>
                  <w:tcBorders/>
                </w:tcPr>
                <w:p>
                  <w:pPr>
                    <w:pStyle w:val="Normal"/>
                    <w:rPr>
                      <w:caps/>
                      <w:sz w:val="28"/>
                      <w:szCs w:val="28"/>
                    </w:rPr>
                  </w:pPr>
                  <w:r>
                    <w:rPr>
                      <w:caps/>
                      <w:sz w:val="28"/>
                      <w:szCs w:val="28"/>
                    </w:rPr>
                    <w:t>затверджУЮ</w:t>
                  </w:r>
                </w:p>
                <w:p>
                  <w:pPr>
                    <w:pStyle w:val="Normal"/>
                    <w:rPr>
                      <w:rFonts w:eastAsia="Times New Roman CYR" w:cs="Times New Roman CYR"/>
                      <w:sz w:val="26"/>
                      <w:szCs w:val="26"/>
                    </w:rPr>
                  </w:pPr>
                  <w:r>
                    <w:rPr>
                      <w:rFonts w:eastAsia="Times New Roman CYR" w:cs="Times New Roman CYR"/>
                      <w:sz w:val="26"/>
                      <w:szCs w:val="26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аступник Голов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Держстату України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rFonts w:eastAsia="Times New Roman CYR" w:cs="Times New Roman CYR"/>
                      <w:sz w:val="26"/>
                      <w:szCs w:val="26"/>
                    </w:rPr>
                    <w:t xml:space="preserve">                                 </w:t>
                  </w:r>
                  <w:r>
                    <w:rPr>
                      <w:sz w:val="26"/>
                      <w:szCs w:val="26"/>
                    </w:rPr>
                    <w:t>Н.С.Власенко</w:t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411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18 жовтня 2013 р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</w:t>
      </w:r>
      <w:r>
        <w:rPr>
          <w:rFonts w:cs="Times New Roman CYR"/>
          <w:b/>
          <w:sz w:val="28"/>
          <w:szCs w:val="28"/>
        </w:rPr>
        <w:t>’</w:t>
      </w:r>
      <w:r>
        <w:rPr>
          <w:b/>
          <w:sz w:val="28"/>
          <w:szCs w:val="28"/>
        </w:rPr>
        <w:t>ЯСН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заповнення форми державного статистичного спостере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 CYR" w:cs="Times New Roman CYR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-заборгованість (ЖКГ) (місячна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Про оплату населенням житлово-комунальних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слуг та електроенергії</w:t>
      </w:r>
      <w:r>
        <w:rPr>
          <w:b/>
          <w:sz w:val="28"/>
          <w:szCs w:val="28"/>
          <w:lang w:val="ru-RU"/>
        </w:rPr>
        <w:t>”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і положення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Ці Роз’яснення містять інформацію щодо показників та змісту форми державного статистичного спостереження № 1-заборгованість (ЖКГ) (місячна)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Про оплату населенням житлово-комунальних послуг та електроенергії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</w:rPr>
        <w:t xml:space="preserve"> (далі – звіт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вітним періодом для заповнення звіту є кожний місяць поточного року за станом на кінець звітного місяц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 звіті відображено дані юридичних осіб (далі – підприємств), які мають на балансі або експлуатують житловий фонд (у тому числі об’єднання співвласників багатоквартирного будинку та житлово-будівельні кооперативи), надають населенню комунальні послуги, які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обліковують оплату за надані ними житлово-комунальні послуг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) обліковують оплату житлово-комунальних послуг, наданих іншими підприємствами, а саме: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підприємствами, які мають на балансі та експлуатують житловий фонд і надають населенню житлово-комунальні послуги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електропостачальними підприємствами, підприємствами теплових та електричних мереж, підприємствами, які мають котельні та теплові мережі й безпосередньо забезпечують населення електроенергією, теплом та гарячим водопостачанням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газопостачальними підприємствами, які безпосередньо забезпечують населення газом;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підприємствами водопостачання та водовідведення (у тому числі тими, що перебувають на балансі інших підприємств), які подають воду населенню та здійснюють відведення каналізаційних вод з житлових будинкі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 звіті відображено також дані юридичних осіб, які мають на балансі або експлуатують гуртожитки, але тільки у тому разі, коли їх мешканці мають особові рахунки та розраховуються за надані житлово-комунальні послуги, а не сплачують плату за ліжко-місц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Інформація щодо нарахування, оплати та заборгованості за житлово-комунальні послуги відображається окремо за кожним видом послуг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е допускається одночасне надходження даних за окремим підприємством, що надає певні види послуг, від нього та з іншого підприємства, яке нараховує плату за ці послуг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Інформація щодо нарахування, оплати та заборгованості населення подається за винятком сум субсидій і всіх пільг, відображаючи нараховані до оплати та сплачені суми безпосередньо населення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внення форми</w:t>
      </w:r>
    </w:p>
    <w:p>
      <w:pPr>
        <w:pStyle w:val="Heading2"/>
        <w:ind w:firstLine="709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2"/>
        <w:ind w:firstLine="709"/>
        <w:rPr>
          <w:szCs w:val="28"/>
          <w:lang w:val="uk-UA"/>
        </w:rPr>
      </w:pPr>
      <w:r>
        <w:rPr>
          <w:szCs w:val="28"/>
          <w:lang w:val="uk-UA"/>
        </w:rPr>
        <w:t>Документи первинного обліку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віт відображає дані первинної облікової документації: інвентарних книг, реєстрових книг, відомостей нарахувань, оборотних відомостей, розрахункових рахунків власників особових рахунків, виписок банківських установ, погоджень про взаємозаліки, договорів про реструктуризацію заборгованості населення за житлово-комунальні послуги, журналів обходу власників особових рахунків (електроенергія) та інших документі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і звіту наводяться в одиницях виміру, зазначених у формі № 1-заборгованість (ЖКГ) (місячна)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Про оплату населенням житлово-комунальних послуг та електроенергії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</w:rPr>
        <w:t xml:space="preserve"> у цілих числ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09"/>
        <w:jc w:val="both"/>
        <w:rPr/>
      </w:pPr>
      <w:r>
        <w:rPr>
          <w:szCs w:val="28"/>
          <w:lang w:val="uk-UA"/>
        </w:rPr>
        <w:t>Розділ I “Житлово-комунальні платежі”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віт містить дані окремо за кожним видом послуг у відповідному рядку, крім того за електроенергі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 графі</w:t>
      </w:r>
      <w:r>
        <w:rPr>
          <w:rFonts w:cs="Times New Roman" w:ascii="Times New Roman" w:hAnsi="Times New Roman"/>
          <w:sz w:val="24"/>
          <w:szCs w:val="24"/>
        </w:rPr>
        <w:t xml:space="preserve"> 1, рядках 01 – 09, наводяться </w:t>
      </w:r>
      <w:r>
        <w:rPr>
          <w:sz w:val="24"/>
          <w:szCs w:val="24"/>
        </w:rPr>
        <w:t>суми заборгованості населення на початок звітного місяця, за період, що передує звітному (без сум заборгованості бюджетів за субсидіями та пільгами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 графі 2, </w:t>
      </w:r>
      <w:r>
        <w:rPr>
          <w:rFonts w:cs="Times New Roman" w:ascii="Times New Roman" w:hAnsi="Times New Roman"/>
          <w:sz w:val="24"/>
          <w:szCs w:val="24"/>
        </w:rPr>
        <w:t xml:space="preserve">рядках 01 – 08, наводяться </w:t>
      </w:r>
      <w:r>
        <w:rPr>
          <w:sz w:val="24"/>
          <w:szCs w:val="24"/>
        </w:rPr>
        <w:t>суми, нараховані населенню до сплати у звітному місяці (без сум, призначених субсидій та пільг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 графі 3,</w:t>
      </w:r>
      <w:r>
        <w:rPr>
          <w:rFonts w:cs="Times New Roman" w:ascii="Times New Roman" w:hAnsi="Times New Roman"/>
          <w:sz w:val="24"/>
          <w:szCs w:val="24"/>
        </w:rPr>
        <w:t xml:space="preserve"> рядках 01 – 09, наводяться </w:t>
      </w:r>
      <w:r>
        <w:rPr>
          <w:sz w:val="24"/>
          <w:szCs w:val="24"/>
        </w:rPr>
        <w:t>суми, сплачені населенням у звітному місяці (без сум, перерахованих з бюджетів субсидій та пільг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у графі 4, </w:t>
      </w:r>
      <w:r>
        <w:rPr>
          <w:rFonts w:cs="Times New Roman" w:ascii="Times New Roman" w:hAnsi="Times New Roman"/>
          <w:sz w:val="24"/>
          <w:szCs w:val="24"/>
        </w:rPr>
        <w:t xml:space="preserve">рядках 01 – 08, відображаються </w:t>
      </w:r>
      <w:r>
        <w:rPr>
          <w:sz w:val="24"/>
          <w:szCs w:val="24"/>
        </w:rPr>
        <w:t>суми заборгованості на кінець звітного місяця, (без сум заборгованості бюджетів за субсидіями та пільгами), при цьому показник графи 4 = графа 1 + графа 2 - графа 3; у разі переплати (авансування послуг) показник заборгованості може бути від'ємни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 графі 5,</w:t>
      </w:r>
      <w:r>
        <w:rPr>
          <w:rFonts w:cs="Times New Roman" w:ascii="Times New Roman" w:hAnsi="Times New Roman"/>
          <w:sz w:val="24"/>
          <w:szCs w:val="24"/>
        </w:rPr>
        <w:t xml:space="preserve"> рядках 02 – 09, відображається</w:t>
      </w:r>
      <w:r>
        <w:rPr>
          <w:sz w:val="24"/>
          <w:szCs w:val="24"/>
        </w:rPr>
        <w:t xml:space="preserve"> кількість особових рахунків на перше число звітного місяц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 графі 6,</w:t>
      </w:r>
      <w:r>
        <w:rPr>
          <w:rFonts w:cs="Times New Roman" w:ascii="Times New Roman" w:hAnsi="Times New Roman"/>
          <w:sz w:val="24"/>
          <w:szCs w:val="24"/>
        </w:rPr>
        <w:t xml:space="preserve"> рядках 02 – 09, наводиться</w:t>
      </w:r>
      <w:r>
        <w:rPr>
          <w:sz w:val="24"/>
          <w:szCs w:val="24"/>
        </w:rPr>
        <w:t xml:space="preserve"> кількість особових рахунків, на яких є заборгованість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 графі </w:t>
      </w:r>
      <w:r>
        <w:rPr>
          <w:rFonts w:cs="Times New Roman" w:ascii="Times New Roman" w:hAnsi="Times New Roman"/>
          <w:sz w:val="24"/>
          <w:szCs w:val="24"/>
        </w:rPr>
        <w:t>7, рядках 02 – 09, наводиться</w:t>
      </w:r>
      <w:r>
        <w:rPr>
          <w:sz w:val="24"/>
          <w:szCs w:val="24"/>
        </w:rPr>
        <w:t xml:space="preserve"> кількість особових рахунків, на яких є заборговані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за період 3 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більше місяці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ані рядка 01 граф 1 – 4 повинні дорівнювати сумі даних рядків 02 – 08 граф 1 – 4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У разі здійснення перерахунків за сумами, нарахованими до сплати населенню за попередні періоди, такі перерахунки відображаються у графі 1 форми поточного періоду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09"/>
        <w:jc w:val="both"/>
        <w:rPr/>
      </w:pPr>
      <w:r>
        <w:rPr>
          <w:szCs w:val="28"/>
          <w:lang w:val="uk-UA"/>
        </w:rPr>
        <w:t xml:space="preserve">Розділ II “Стан погашення реструктуризованої заборгованості”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ідповідно до постанови Кабінету Міністрів України від 27.06.2003 № 976 “Про затвердження Порядку погашення реструктуризованої заборгованості та внесення поточних платежів за житлово-комунальні послуги” у формі № 1-заборгованість (ЖКГ) (місячна) “Про оплату населенням житлово-комунальних послуг та електроенергії” розділ II містить наступну інформацію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у рядку 10 графи 1 відображається кількість укладених договорів щодо погашення реструктуризованої заборгованості з початку року, у графі 2 – за звітний місяць;</w:t>
      </w:r>
    </w:p>
    <w:p>
      <w:pPr>
        <w:pStyle w:val="TextBodyIndent"/>
        <w:rPr/>
      </w:pPr>
      <w:r>
        <w:rPr>
          <w:sz w:val="24"/>
          <w:szCs w:val="24"/>
        </w:rPr>
        <w:t xml:space="preserve">у рядку 11 графи 1 – сума, на яку укладені договори, у частині платежів з погашення реструктуризованої заборгованості з початку року, у графі 2 – за звітний місяць; </w:t>
      </w:r>
    </w:p>
    <w:p>
      <w:pPr>
        <w:pStyle w:val="TextBodyIndent"/>
        <w:rPr/>
      </w:pPr>
      <w:r>
        <w:rPr>
          <w:sz w:val="24"/>
          <w:szCs w:val="24"/>
        </w:rPr>
        <w:t>у рядку 12 графи 1 – сума внесених платежів з погашення реструктуризованої заборгованості з початку року, у графі 2 – за звітний місяць.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528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right="-6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</w:t>
            </w:r>
          </w:p>
          <w:p>
            <w:pPr>
              <w:pStyle w:val="Normal"/>
              <w:ind w:right="-6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ки послуг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5077" w:leader="none"/>
              </w:tabs>
              <w:snapToGrid w:val="false"/>
              <w:ind w:right="-65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312" w:leader="none"/>
              </w:tabs>
              <w:ind w:right="-650" w:firstLine="709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І.В. Калачова</w:t>
            </w:r>
          </w:p>
        </w:tc>
      </w:tr>
    </w:tbl>
    <w:p>
      <w:pPr>
        <w:pStyle w:val="TextBodyIndent"/>
        <w:spacing w:lineRule="auto" w:line="36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18.10.2013 № 18.1-12/17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8" w:top="76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imes New Roman" w:hAnsi="Times New Roman" w:cs="Times New Roman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lang w:val="ru-RU"/>
    </w:rPr>
  </w:style>
  <w:style w:type="paragraph" w:styleId="Style10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1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9:21:00Z</dcterms:created>
  <dc:creator>PC120011</dc:creator>
  <dc:description/>
  <cp:keywords/>
  <dc:language>en-US</dc:language>
  <cp:lastModifiedBy>O.Rudych</cp:lastModifiedBy>
  <cp:lastPrinted>2013-10-18T11:41:00Z</cp:lastPrinted>
  <dcterms:modified xsi:type="dcterms:W3CDTF">2013-10-18T09:21:00Z</dcterms:modified>
  <cp:revision>2</cp:revision>
  <dc:subject/>
  <dc:title>Затверджено наказом Держкомстату  України	</dc:title>
</cp:coreProperties>
</file>